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46934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66534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60058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